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CA574EF0-A9F9-4CD2-B0A9-DC8A39EC0D3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